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>Bernardita era objeto de toda clase de burlas, persecuciones y ofensas; incluso las autoridades civiles tomaron cartas en el asunto.   El comisario llegó a recogerla para hacerle un largo examen y la amenazó con llevarla a la cárcel, si continuaba yendo a la gruta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no de los principales médicos de Lourdes, se dedicó a estudiarla, observarla y examinarla; y éste llegó a la conclusión de que en Bernardita no había ningún signo de alucinación, histeria o escape de la realidad y dijo así: “Aquí hay un hecho extraordinario, totalmente desconocido a la ciencia y a la medicina”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n embargo, las persecuciones no terminaron y la policía continuó tratándola indignamente.   El Párroco de Lourdes la defendió enérgicamente y en toda ésta situación, la niña se mantuvo firme pero con humildad, nunca tomando una posición defensiva, ni de ataque contra alguna persona.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22 de Febrero.</w:t>
      </w:r>
    </w:p>
    <w:p>
      <w:pPr>
        <w:pStyle w:val="Textodebloque"/>
        <w:rPr/>
      </w:pPr>
      <w:r>
        <w:rPr/>
        <w:t>La Virgen no se le aparecía y todos se burlaban de ella y lloraba pensando que quizás había cometido alguna falta y que por eso la Virgen no se había aparecido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o tenía la firme esperanza de volver a verla.   Una de las cosas que más sorprendía a la gente, era ver a una humilde y sencilla pastorcita, carente de una adecuada educación, saludar con gracia y dignidad a la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Garamond" w:hAnsi="Garamond" w:cs="Garam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6:30:00Z</dcterms:created>
  <dc:creator>ING. RAUL MORENO LOPEZ</dc:creator>
  <dc:description/>
  <dc:language>en-US</dc:language>
  <cp:lastModifiedBy>ING. RAUL MORENO LOPEZ</cp:lastModifiedBy>
  <dcterms:modified xsi:type="dcterms:W3CDTF">2001-12-28T01:32:00Z</dcterms:modified>
  <cp:revision>2</cp:revision>
  <dc:subject/>
  <dc:title>Bernardita era objeto de toda clase de burlas, persecuciones y ofensas; incluso las autoridades civiles tomaron cartas en el a</dc:title>
</cp:coreProperties>
</file>